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231                        </w:t>
      </w:r>
      <w:r>
        <w:rPr>
          <w:rFonts w:cs="Arial" w:ascii="Arial" w:hAnsi="Arial"/>
          <w:b/>
          <w:sz w:val="24"/>
          <w:szCs w:val="24"/>
        </w:rPr>
        <w:t>Regulador Série –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 etapa reguladora simples para correntes até uns 2 A, dependendo do transistor usado pode ser implementada conforme mostra esta simulação. Com o transistor utilizado a corrente máxima recomendada é da ordem de 500 mA. Ligamos na saída um resistor como carga e um voltímetro para indicar a tensão. O diodo zener deve ter uns 0,6 V a mais que a tensão desejada na saída, para compensar a queda de tensão na função base-emissor. O transistor deve ser dotado de radiador de calor e a tensão de entrada deve ser de 2 V a 10 V maior que a tensão desejada na saída. Eventualmente C1 deve ser aumentado para a alimentação de circuitos de áudio e outros sensíveis ao rippl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95800" cy="185737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ja na seção de Matemática Para Eletrônica como calcular os componentes deste circuito. A seguir, simulação e netlist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19:00Z</dcterms:created>
  <dc:creator>Microsoft</dc:creator>
  <dc:description/>
  <cp:keywords/>
  <dc:language>en-US</dc:language>
  <cp:lastModifiedBy>Microsoft</cp:lastModifiedBy>
  <dcterms:modified xsi:type="dcterms:W3CDTF">2010-08-05T20:19:00Z</dcterms:modified>
  <cp:revision>2</cp:revision>
  <dc:subject/>
  <dc:title/>
</cp:coreProperties>
</file>