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371             </w:t>
      </w:r>
      <w:r>
        <w:rPr>
          <w:rFonts w:cs="Arial" w:ascii="Arial" w:hAnsi="Arial"/>
          <w:b/>
          <w:sz w:val="24"/>
          <w:szCs w:val="24"/>
        </w:rPr>
        <w:t>Carregador de Bateria de 50 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erias de 1,5 a 9 V Nicad ou de outro tipo podem ser recarregadas com uma corrente de 50 mA utilizando-se o circuito indicado. A tensão de entrada pode ficar entre 12 e 15 V e não precisa ser estabilizada. Assim a fonte V1 pode ser uma fonte comum formada por um transformador, diodos e um capacitor de filtro. Correntes diferentes podem ser obtidas com a alteração do valor de R2. Pode-se utilizar um potenciômetro de fio de 50 ohms em série com um resistor de 1,5 ohms, para se obter um ajuste da corrente. Na simulação temos o valor para 50 mA e um amperímetro para indicar a carga de uma bateria de 9 V. O circuito integrado deve ser dotado de um radiador de cal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81500" cy="190500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ulação e netlist são dadas a segui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29:00Z</dcterms:created>
  <dc:creator>Microsoft</dc:creator>
  <dc:description/>
  <cp:keywords/>
  <dc:language>en-US</dc:language>
  <cp:lastModifiedBy>Microsoft</cp:lastModifiedBy>
  <dcterms:modified xsi:type="dcterms:W3CDTF">2010-09-06T18:33:00Z</dcterms:modified>
  <cp:revision>1</cp:revision>
  <dc:subject/>
  <dc:title/>
</cp:coreProperties>
</file>