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NTAGEM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</w:r>
      <w:r>
        <w:rPr>
          <w:b w:val="false"/>
          <w:bCs w:val="false"/>
        </w:rPr>
        <w:t xml:space="preserve">A Placa RESP_1 deve ser conectada ao terminal LCD através do conector CON7 (fixada pelo lado botton da placa) e pelos dois pinos de alimentação do backlite. </w:t>
      </w:r>
    </w:p>
    <w:p>
      <w:pPr>
        <w:pStyle w:val="Heading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o terminal LCD devem ser soldados: a barra de 20 pinos que se conecta ao CON7 e os dois pinos de alimentação. Na figura 4, pode ser visto a forma desta montagem, inclusive com as peças de fixação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 placa do teclado deve ser conectada à placa RESP_1, por meio de um cabo multiveias com 14 vias e com conectores polarizados. Na figura 3, está demonstrada a forma desta conexão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 figura 1 especifica as ligações da placa RESP_1 com seus periféricos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 figura 2 é uma visão da placa do teclado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ACIONAMENTO DO SISTEMA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pós a placa RESP_1  estar com todos os seus periféricos conectados, devemos proceder as seguintes instruções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onectar o jumper J1 na forma da figura abaixo (pino central com pino de cima) e ligar a alimentação no sistema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object w:dxaOrig="4741" w:dyaOrig="5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75pt;height:142.25pt" filled="f" o:ole="">
            <v:imagedata r:id="rId3" o:title=""/>
          </v:shape>
          <o:OLEObject Type="Embed" ProgID="" ShapeID="ole_rId2" DrawAspect="Content" ObjectID="_284121009" r:id="rId2"/>
        </w:objec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o ligar a alimentação, o backlite do terminal LCD se iluminará e provavelmente aparecerá a primeira página de texto. Se isto não ocorrer, ajuste o contraste do LCD através do trimpot POT1 com movimentos anti-horários no parafuso de ajuste do trimpot.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ALIBRAÇÃO DO SENSOR DE PRESSÃ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ab/>
      </w:r>
      <w:r>
        <w:rPr>
          <w:sz w:val="24"/>
        </w:rPr>
        <w:t>A primeira página de texto é composta por instruções para a calibração do sensor de pressão. Para que isto seja feito necessitamos de uma coluna de água calibrada com no mínimo 100cm. Ainda com as entradas do sensor livres, portanto expostas à pressão ambiente, devemos ajustar as tensões elétricas no circuito amplificador. Os procedimentos são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xe a tensão no pino 3 de UC4 (na versão 1.1 da placa RESP_1 há o ponto de teste PT3 para esta finalidade), através do trimpot PC1 em 1.50 volt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xe a tensão no pino 1 de UC4 (na versão 1.1 da placa RESP_1 há o ponto de teste PT1 para esta finalidade) através do trimpot PC2 em 3,40volt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ia a tensão no pino 2 de UC4 (na versão 1.1 da placa RESP_1 há o ponto de teste PT2 para esta finalidade). Neste ponto e com o sensor na pressão ambiente a tensão lida deve ser 2,90volts ou algo muito perto disto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pós conectarmos na entrada de pressão do sensor (pino de cima) a conexão pneumática proveniente da coluna de água, e, colocarmos a coluna sob 100cm de pressão, a tensão no pino 2 de UC4 ou em PT2 deve ser 3,73volts ou muito próximo disto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tire a pressão de 100 cm de H2O do sensor e o exponha a pressão 0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lique na tecla ENTE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va página de texto será apresentada com novas instruçõe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spere aparecer a primeira leitura do sensor. A primeira leitura do sensor, este exposto à pressão ambiente, deverá ser 00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pós aparecer 00, conecte novamente a ligação pneumática da coluna de água no sensor e eleve a pressão a 100cm. Por meio do trimpot PC2 ajuste a leitura do sensor em 100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sligue o sistema e o religue novamente. Repita as operações com os mesmos cuidados anteriores até que a leitura esteja correta. Não esqueça que ao reiniciar o sensor deverá estar exposto a pressão 0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sligue o aparelho e coloque o jumper na outra posição, ligando o pino central ao pino de baixo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o ligar novamente, o aparelho rodará o programa operacional, aparecendo inicialmente o logotipo da MEDICALTE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OGRAMA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o iniciar, o respirador executa uma programação padrão cujos parâmetros sã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Freqüência Respiratória: 12 ciclos por minuto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elação Inspiração Expiração: 1:1.5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empo Inspiratório: 2,0 seg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essão Máxima da via aérea: 37 cm de H2O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essão mínima: 0cm de H2O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odo Operacional: Cicla por volum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Esses parâmetros podem ser modificados a qualquer tempo. Para permitir novas programações contamos com as teclas de programação. São elas: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FREQ</w:t>
        <w:tab/>
        <w:tab/>
        <w:t>Programa a Freqüência respiratória</w:t>
      </w:r>
      <w:r>
        <w:rPr>
          <w:sz w:val="24"/>
        </w:rPr>
        <w:t>. A freqüência pode variar entre 04 a 60 ciclos por minuto. Salientamos que a freqüência está relacionada ao tamanho do fole, portando em freqüências elevadas o fole deve possuir tamanho compatível com a velocidade. Ao acionarmos a tecla FREQ, o item FREQ na tela LCD será realçado, liberando a programação da nova freqüência através das teclas “Seta para cima” para aumentar e “Seta para baixo”, para diminuir a freqüência. Ao mantermos comprimida uma das teclas de “setas” os valores serão acrescidos ou diminuídos automaticamente, não necessitando cliques sucessivos nas teclas. Ao ser encontrada a freqüência desejada deve ser clicada a tecla ENTER. A tecla ENTER acionará a nova programação e modificará o tempo inspiratório de acordo com a nova freqüência e a relação I:E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REL I/E</w:t>
        <w:tab/>
        <w:t xml:space="preserve">Programa Relação I:E. </w:t>
      </w:r>
      <w:r>
        <w:rPr>
          <w:sz w:val="24"/>
        </w:rPr>
        <w:t>As relações I:E podem ser selecionadas entre as sete opções seguintes: 3:1.0 – 2:1.0 – 1:1.0 – 1:1.5 – 1:2.0 – 1:3.0 – 1:4.0. Ao acionarmos a tecla REL I/E, o item Relação na tela LCD será realçado, liberando a programação da nova relação através das teclas “Seta para cima”,para aumentar e “Seta para baixo”, para diminuir. Ao mantermos comprimida uma das teclas de “setas” os valores serão acrescidos ou diminuídos automaticamente, não necessitando cliques sucessivos nas teclas. Ao ser encontrada a relação desejada deve ser clicada a tecla ENTER. A tecla ENTER acionará a nova programação e modificará o tempo inspiratório de acordo com a freqüência em operação e o novo valor da relação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</w:rPr>
        <w:t>PMAX</w:t>
        <w:tab/>
        <w:t xml:space="preserve">Programa a Pressão Máxima. </w:t>
      </w:r>
      <w:r>
        <w:rPr>
          <w:sz w:val="24"/>
        </w:rPr>
        <w:t xml:space="preserve">Quando o respirador estiver ciclando no Modo Volume a passagem do tempo inspiratório para o tempo expiratório é determinado pela excursão do fole. O fole deve enviar para a via aérea do paciente o volume de ar determinado pelo seu volume interno. A pressão máxima programada determina o limite na pressão da via aérea para o acionamento do alarme. Quando esta for igual ou superior a pressão encontrada na via aérea do paciente o alarme é acionado e o fole retorna ao ponto inicial. Portanto sempre que este limite for igualado ou superado o respirador ciclará por PRESSÃO, mesmo que ele esteja programado para VOLUME. Neste caso, o volume programado não foi enviado para o paciente porque a pressão de sua via aérea impediu. Quando o respirador estiver ciclando a PRESSÃO, é a pressão máxima da via aérea que determina o momento da passagem do tempo inspiratório para o tempo expiratório, independente do volume enviado, abrindo a válvula expiratória e fazendo o retorno do fole à posição inicial. Pode-se concluir então, que na modalidade PRESSÃO não há alarme de pressão máxima. </w:t>
      </w:r>
    </w:p>
    <w:p>
      <w:pPr>
        <w:pStyle w:val="Recuodecorpodetexto2"/>
        <w:rPr/>
      </w:pPr>
      <w:r>
        <w:rPr/>
        <w:t>Ao acionarmos a tecla PMax, o item PMax na tela LCD será realçado, liberando a programação de nova pressão através das teclas “Seta para cima”, para aumentar e “Seta para baixo”, para diminuir. Ao mantermos comprimida uma das teclas de “setas” os valores serão acrescidos ou diminuídos automaticamente, não necessitando cliques sucessivos nas teclas. Ao ser encontrada a pressão desejada deve ser clicada a tecla ENTER. A tecla ENTER acionará a nova programa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PMIN</w:t>
        <w:tab/>
        <w:tab/>
        <w:t xml:space="preserve">Programa a Pressão Mínima da via aérea. </w:t>
      </w:r>
      <w:r>
        <w:rPr>
          <w:sz w:val="24"/>
        </w:rPr>
        <w:t>Esta programação determina o limite mínimo para a pressão da via aérea. Sempre que a pressão da via aérea do paciente for igual ou menor que a pressão mínima programada o alarme é acionado. Este item somente deve ser programado quando o paciente estiver submetido a um sistema com PEEP. Em caso contrário a pressão mínima deve ser mantida em 0. Ao acionarmos a tecla PMin, o item Pm na tela LCD será realçado, liberando a programação de nova pressão através das teclas “Seta para cima” e “Seta para baixo” aumentando e diminuindo. Ao mantermos comprimida uma das teclas de “setas” os valores serão acrescidos ou diminuídos automaticamente, não necessitando cliques sucessivos nas teclas. As possibilidades desta programação se estende de 0cm a 9cm de H2O. Ao ser encontrada a pressão desejada deve ser clicada a tecla ENTER. A tecla ENTER acionará a nova programaçã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V/P   STBY</w:t>
        <w:tab/>
      </w:r>
      <w:r>
        <w:rPr>
          <w:sz w:val="24"/>
        </w:rPr>
        <w:t>Estas duas teclas fazem parte da programação do MODO DE OPERAÇÃO. Através delas escolhemos se o ciclo se processa por PRESSÃO, por VOLUME ou se o respirador se mantém num estado de monitoração. O estado de MONITORAÇÃO somente mostra as pressões da via aérea do paciente, sem interferência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o acionarmos a tecla V/P o item Md na tela LCD será realçado. A opção por volume ou pressão será feita através das duas teclas de setas como nos outros itens. Ao acionarmos a tecla ENTER o modo de operação programado será aceito e passará a comandar as operações do respirador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 tecla STBY é um modo de ESPERA ou MONITORAÇÃO (Stand by). Nesse modo o respirador não cicla e nem aciona alarmes, apenas marca a pressão encontrada na via aérea. Para acionarmos esse modo necessitamos clicar a tecla V/P, a tecla STBY e, também a tecla ENTER como nas outras programaçõe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RESET</w:t>
        <w:tab/>
      </w:r>
      <w:r>
        <w:rPr>
          <w:sz w:val="24"/>
        </w:rPr>
        <w:t>Interrompe os alarmes. Se o motivo do alarme permanecer ou voltar a acontecer o alarme acionará novamente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BLOQUEIO DO ALARME SONORO</w:t>
      </w:r>
      <w:r>
        <w:rPr>
          <w:sz w:val="24"/>
        </w:rPr>
        <w:t>.</w:t>
        <w:tab/>
        <w:t xml:space="preserve">A próxima tecla, ao ser acionada, bloqueia o alarme sonoro, mas permanece o alarme visual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sz w:val="24"/>
        </w:rPr>
        <w:t>Durante o tempo de programação de qualquer um dos itens acima mencionados os alarmes sonoros não soarão, mas os alarmes visuais não serão interrompido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LED BATERIA</w:t>
        <w:tab/>
      </w:r>
      <w:r>
        <w:rPr>
          <w:sz w:val="24"/>
        </w:rPr>
        <w:t>Indica que o respirador está sendo alimentado somente pela bateria. Não está conectado à rede elétrica ou não há energia na rede. O sinal sonoro (Beep) não é acionad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>LED BATERIA FRACA</w:t>
        <w:tab/>
      </w:r>
      <w:r>
        <w:rPr>
          <w:sz w:val="24"/>
        </w:rPr>
        <w:t xml:space="preserve">Led indicador de que o sistema, além de não estar sendo alimentado pela rede elétrica, tem sua bateria com pouca carga e o aparelho corre o risco de entrar em pane, devendo ser desligado </w:t>
      </w:r>
      <w:r>
        <w:rPr>
          <w:b/>
          <w:bCs/>
          <w:sz w:val="24"/>
        </w:rPr>
        <w:t>assim que possível</w:t>
      </w:r>
      <w:r>
        <w:rPr>
          <w:sz w:val="24"/>
        </w:rPr>
        <w:t xml:space="preserve">. Quando isto ocorrer, o sinal sonoro (Beep) é acionado e não aceita suspensão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LARME DE APNÉIA</w:t>
        <w:tab/>
      </w:r>
      <w:r>
        <w:rPr/>
        <w:t xml:space="preserve">Sempre que a pressão no tempo inspiratório nos modos PRESSÃO e VOLUME não atingirem 10 cm de H2O o </w:t>
      </w:r>
      <w:r>
        <w:rPr>
          <w:b/>
          <w:bCs/>
        </w:rPr>
        <w:t>ALARME DE APNÉIA</w:t>
      </w:r>
      <w:r>
        <w:rPr/>
        <w:t xml:space="preserve"> é acionado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PAINEL LCD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O painel LCD é a comunicação do aparelho com o operador. Estão ali dois “bargraf” que mostram continuamente a pressão na via aérea do paciente, além dos itens de programação e alarme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/>
        <w:object w:dxaOrig="7291" w:dyaOrig="15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4.55pt;height:75.75pt" filled="f" o:ole="">
            <v:imagedata r:id="rId5" o:title=""/>
          </v:shape>
          <o:OLEObject Type="Embed" ProgID="" ShapeID="ole_rId4" DrawAspect="Content" ObjectID="_634907312" r:id="rId4"/>
        </w:object>
      </w:r>
    </w:p>
    <w:p>
      <w:pPr>
        <w:pStyle w:val="TextBodyIndent"/>
        <w:rPr/>
      </w:pPr>
      <w:r>
        <w:rPr/>
        <w:t xml:space="preserve">Nesse “bargraf horizontal” é mostrada a leitura da pressão da via aérea do paciente. A direita da figura, aparece a pressão máxima ocorrida no último tempo inspiratório. Quando o respirador estiver ciclando a volume, a mostra se renova a cada finalização do tempo inspiratório e ao final de cada tempo expiratório, quando o respirador estiver sendo ciclado à pressão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Nesse modelo de respirador, o fluxo do ar propulsor do fole, cuja vazão determina a velocidade na excursão do fole e, conseqüentemente do tempo inspiratório, a vazão não é ajustada automaticamente. Para isso a participação do operador é fundamental. É ele quem ajusta a válvula de fluxo. Quando o tempo inspiratório não coincide com o tempo programado, aparecerá na figura abaixo movimentos indicativos daqueles que devem ser feitos no botão de ajuste da válvula de fluxo. Se a figura roda em sentido anti-horário, a válvula deverá ser aberta para que o fluxo aumente. Se o sentido do movimento for horário, o fluxo da válvula deverá ser reduzido. Quando o movimento cessar e o aviso “AJUSTE FLUXO” desaparecer, é sinal de que o tempo da subida do fole está dentro da tolerância estabelecida. Essa tolerância está fixada em 2 décimos de segundo para menos e 2 décimos de segundo para mais do tempo inspiratório programado. </w:t>
      </w:r>
    </w:p>
    <w:p>
      <w:pPr>
        <w:pStyle w:val="TextBodyIndent"/>
        <w:rPr/>
      </w:pPr>
      <w:r>
        <w:rPr/>
        <w:t xml:space="preserve">                                                 </w:t>
      </w:r>
    </w:p>
    <w:p>
      <w:pPr>
        <w:pStyle w:val="TextBodyIndent"/>
        <w:rPr/>
      </w:pPr>
      <w:r>
        <w:rPr/>
        <w:t xml:space="preserve">                                                  </w:t>
      </w:r>
      <w:r>
        <w:rPr/>
        <w:object w:dxaOrig="1904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.25pt;height:39pt" filled="f" o:ole="">
            <v:imagedata r:id="rId7" o:title=""/>
          </v:shape>
          <o:OLEObject Type="Embed" ProgID="" ShapeID="ole_rId6" DrawAspect="Content" ObjectID="_29027946" r:id="rId6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O mesmo procedimento ocorre quando o respirador estiver programado para ciclar por press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O “bargraf” vertical mostra as mesmas pressões mostradas no horizontal, apenas as proporções gráficas mudam. No horizontal duas barras de pixels verticais representam 1 cm de H2O, no vertical 7 barras de pixels horizontais para representar 10cm de H2O limitando em 60cm de H2O a pressão máxima mostrada.  A pressão negativa é mostrada até -10cm de H2O. A importância deste “bargraf” é a permanência da curva de pressões de cada ciclo respiratório, permitindo a análise das curvas da pressão. </w:t>
      </w:r>
    </w:p>
    <w:p>
      <w:pPr>
        <w:pStyle w:val="Normal"/>
        <w:rPr>
          <w:sz w:val="24"/>
        </w:rPr>
      </w:pPr>
      <w:r>
        <w:rPr/>
        <w:t xml:space="preserve">        </w:t>
      </w:r>
      <w:r>
        <w:rPr/>
        <w:object w:dxaOrig="7981" w:dyaOrig="2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.05pt;height:119.25pt" filled="f" o:ole="">
            <v:imagedata r:id="rId9" o:title=""/>
          </v:shape>
          <o:OLEObject Type="Embed" ProgID="" ShapeID="ole_rId8" DrawAspect="Content" ObjectID="_759297320" r:id="rId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bCs/>
          <w:sz w:val="24"/>
        </w:rPr>
        <w:t>NOTA:</w:t>
        <w:tab/>
      </w:r>
      <w:r>
        <w:rPr>
          <w:sz w:val="24"/>
        </w:rPr>
        <w:t xml:space="preserve">Quando a válvula de fluxo não estiver permitindo a vazão suficiente para que o fole cumpra o tempo inspiratório programado, ultrapassando, todo o tempo do ciclo respiratório (tempo inspiratório mais tempo expiratório) o sistema fará com que o fole retorne ao seu ponto inicial, acionando o </w:t>
      </w:r>
      <w:r>
        <w:rPr>
          <w:b/>
          <w:bCs/>
          <w:sz w:val="24"/>
        </w:rPr>
        <w:t>ALARME Ajuste Fluxo</w:t>
      </w:r>
      <w:r>
        <w:rPr>
          <w:sz w:val="24"/>
        </w:rPr>
        <w:t xml:space="preserve"> e esperará o tempo expiratório programado, iniciando outra vez o tempo inspiratório. Se o problema continuar o processo se repetirá.</w:t>
      </w:r>
    </w:p>
    <w:sectPr>
      <w:type w:val="nextPage"/>
      <w:pgSz w:w="12240" w:h="15840"/>
      <w:pgMar w:left="2127" w:right="118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Recuodecorpodetexto2">
    <w:name w:val="Recuo de corpo de texto 2"/>
    <w:basedOn w:val="Normal"/>
    <w:qFormat/>
    <w:pPr>
      <w:ind w:left="709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Antonio Telvio Oliveira</dc:creator>
  <dc:description/>
  <dc:language>en-US</dc:language>
  <cp:lastModifiedBy>Antonio Telvio Oliveira</cp:lastModifiedBy>
  <cp:lastPrinted>2005-06-18T10:45:00Z</cp:lastPrinted>
  <dcterms:modified xsi:type="dcterms:W3CDTF">2006-11-28T12:34:00Z</dcterms:modified>
  <cp:revision>2</cp:revision>
  <dc:subject/>
  <dc:title>CALIBRAÇÃO DO SENSOR DE PRESSÃO</dc:title>
</cp:coreProperties>
</file>